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DANCE WEEKEND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9 жов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Троїцька, 43, Міжнародний культурний центр УНІОН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Добровольсь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"Ukrdance", Сергій та Катерина Павліченко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13 Hip-Hop Дорослі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VIUN(Одеса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WALKER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тецюк Віктор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Чеботар Георгій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Шапошнікова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епєтова Ангел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18     1 1 1 1 2 1 1  6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16    3 3 3 3 3 2 2  -      -      7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32    2 2 2 2 1 3 3  -      5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742"/>
        <w:gridCol w:w="1215"/>
        <w:gridCol w:w="861"/>
        <w:gridCol w:w="860"/>
        <w:gridCol w:w="2755"/>
        <w:gridCol w:w="2517"/>
        <w:gridCol w:w="976"/>
      </w:tblGrid>
      <w:tr>
        <w:trPr/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нецька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я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Cross Point</w:t>
            </w:r>
          </w:p>
        </w:tc>
        <w:tc>
          <w:tcPr>
            <w:tcW w:w="2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ба Альона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2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реда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на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liance Dance Academy</w:t>
            </w:r>
          </w:p>
        </w:tc>
        <w:tc>
          <w:tcPr>
            <w:tcW w:w="2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ошнікова Варвара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6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маль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liance Dance Academy</w:t>
            </w:r>
          </w:p>
        </w:tc>
        <w:tc>
          <w:tcPr>
            <w:tcW w:w="2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ошнікова Варвара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9T17:06:00Z</dcterms:created>
  <dc:creator>Елена</dc:creator>
  <dc:description/>
  <cp:keywords/>
  <dc:language>en-US</dc:language>
  <cp:lastModifiedBy>Елена</cp:lastModifiedBy>
  <dcterms:modified xsi:type="dcterms:W3CDTF">2025-10-19T17:08:00Z</dcterms:modified>
  <cp:revision>3</cp:revision>
  <dc:subject/>
  <dc:title>Всеукраїнські змагання з сучасних танців</dc:title>
</cp:coreProperties>
</file>